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1415853544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370002673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